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рабочей программы учебной дисциплины</w:t>
      </w:r>
    </w:p>
    <w:p>
      <w:pPr>
        <w:pStyle w:val="Normal"/>
        <w:spacing w:lineRule="atLeast" w:line="0" w:before="0" w:after="0"/>
        <w:ind w:left="1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ОП.07 Основы зоотехнии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b/>
          <w:bCs/>
        </w:rPr>
        <w:t>1.Область применения рабочей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 специальности среднего профессиональ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02.07  «Механизация сельского хозяйства»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ГОС СПО 35.02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«Механизация сельского хозяйств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твержден Приказом Министерства образования и науки Российской Федерации от 7 мая 2014 г. № 456; зарегистрирован в Минюсте РФ 30.05.2014 № 32506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чебная дисциплина «Основы зоотехнии» принадлежит к общепрофессиональному циклу (ОП.00).</w:t>
      </w:r>
    </w:p>
    <w:p>
      <w:pPr>
        <w:pStyle w:val="Normal"/>
        <w:tabs>
          <w:tab w:val="clear" w:pos="708"/>
          <w:tab w:val="left" w:pos="543" w:leader="none"/>
        </w:tabs>
        <w:spacing w:lineRule="auto" w:line="276" w:before="0" w:after="0"/>
        <w:ind w:left="4" w:firstLine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2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ределять методы содержания, кормления и разведения сельскохозяйственных животных разных видов и пород  в различных климатических и иных условиях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 определять методы производства продукции животноводства;</w:t>
      </w:r>
    </w:p>
    <w:p>
      <w:pPr>
        <w:pStyle w:val="Normal"/>
        <w:tabs>
          <w:tab w:val="clear" w:pos="708"/>
          <w:tab w:val="left" w:pos="2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 результате освоения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ные виды и породы сельскохозяйственных животных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учные основы разведения и кормления животных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ы и способы содержания, кормления и ухода за сельскохозяйственными животными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новные технологии производства продукции животноводства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Default"/>
        <w:spacing w:lineRule="auto" w:line="276"/>
        <w:ind w:left="709" w:hanging="0"/>
        <w:rPr>
          <w:b/>
          <w:b/>
          <w:bCs/>
        </w:rPr>
      </w:pPr>
      <w:r>
        <w:rPr>
          <w:b/>
          <w:bCs/>
        </w:rPr>
        <w:t>4. Рекомендуемое количество часов на освоение программы учебной дисциплины:</w:t>
      </w:r>
    </w:p>
    <w:p>
      <w:pPr>
        <w:pStyle w:val="Normal"/>
        <w:spacing w:lineRule="auto" w:line="276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ксимальной учебной нагрузки студента 42 часа, в том числе:</w:t>
      </w:r>
    </w:p>
    <w:p>
      <w:pPr>
        <w:pStyle w:val="Normal"/>
        <w:spacing w:lineRule="auto" w:line="276"/>
        <w:ind w:left="720" w:hanging="0"/>
        <w:rPr/>
      </w:pPr>
      <w:r>
        <w:rPr/>
        <w:t>обязательной аудиторной учебной нагрузки студента 36 часов;</w:t>
      </w:r>
    </w:p>
    <w:tbl>
      <w:tblPr>
        <w:tblW w:w="8939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9"/>
        <w:gridCol w:w="1720"/>
      </w:tblGrid>
      <w:tr>
        <w:trPr>
          <w:trHeight w:val="288" w:hRule="atLeast"/>
        </w:trPr>
        <w:tc>
          <w:tcPr>
            <w:tcW w:w="72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43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32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не боле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0%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45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проводится в форме дифференцированного зачета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 Разведение сельскохозяйственных животных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ведение. Народно-хозяйственное значение отраслей животноводств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ждение, рост и развитие с/животных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ституция животных: понятие, классификация типов. Экстерьер животных: понятие, основные стати, способы экстерьерной оценки, индексы телосложения и экстерьерные профили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а животных по экстерьеру и конституции и определение продуктивности крупного рогатого скот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2. Корм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е о корме. Классификация кормов. 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итательная ценность групп кормов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ределение качества сена, зерн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3. Основы животноводства</w:t>
      </w:r>
    </w:p>
    <w:tbl>
      <w:tblPr>
        <w:tblW w:w="9346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6"/>
      </w:tblGrid>
      <w:tr>
        <w:trPr>
          <w:trHeight w:val="258" w:hRule="atLeast"/>
        </w:trPr>
        <w:tc>
          <w:tcPr>
            <w:tcW w:w="934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крупного рогатого скота. Биологические особенности КРС. Техника разведения КРС. Основы полноценного кормления и содержания.</w:t>
            </w:r>
          </w:p>
        </w:tc>
      </w:tr>
      <w:tr>
        <w:trPr>
          <w:trHeight w:val="319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пределение масти, возраста и живого веса КРС, а так же породы КРС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пределение масти, возраста и живого веса КРС, а так же породы КРС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Биологические особенности  свиней. Техника разведения свиней. Содержание свиней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Методы учета роста и развития свиней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роды свиней.</w:t>
            </w:r>
          </w:p>
        </w:tc>
      </w:tr>
      <w:tr>
        <w:trPr>
          <w:trHeight w:val="320" w:hRule="atLeast"/>
        </w:trPr>
        <w:tc>
          <w:tcPr>
            <w:tcW w:w="9346" w:type="dxa"/>
            <w:tcBorders/>
          </w:tcPr>
          <w:p>
            <w:pPr>
              <w:pStyle w:val="Heading4"/>
              <w:spacing w:before="200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дуктивность овец и коз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Биологические особенности  овец и коз. Техника разведения овец и коз. Экстерьер и конституция овец. Породы овец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одуктивность  лошадей. Техника разведения лошадей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пределение потребности в механизации при стойловом содержания лошадей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сть  птиц. Породы птиц и их классификация. Техника разведения птиц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ерьер и конституция птицы. Инкубационные качества яиц.</w:t>
            </w:r>
          </w:p>
        </w:tc>
      </w:tr>
      <w:tr>
        <w:trPr>
          <w:trHeight w:val="317" w:hRule="atLeast"/>
        </w:trPr>
        <w:tc>
          <w:tcPr>
            <w:tcW w:w="934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кроликов и пушных зверей. Основы полноценного кормления и содержания и воспроизводства. Определение потребности в механизации при клеточном содержании кроликов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55:00Z</dcterms:created>
  <dc:creator>student</dc:creator>
  <dc:description/>
  <cp:keywords/>
  <dc:language>en-US</dc:language>
  <cp:lastModifiedBy>Resurs2</cp:lastModifiedBy>
  <dcterms:modified xsi:type="dcterms:W3CDTF">2018-05-05T07:20:00Z</dcterms:modified>
  <cp:revision>8</cp:revision>
  <dc:subject/>
  <dc:title/>
</cp:coreProperties>
</file>